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242"/>
      </w:tblGrid>
      <w:tr>
        <w:trPr>
          <w:trHeight w:val="306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2</w:t>
            </w:r>
          </w:p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Заиграевского районного Совета депутатов муниципального образования «Заиграевский район» Республики Бурятия «О бюджете муниципального образования «Заиграевский район» на 2025 год и плановый период 2026-2027гг.»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0.12.2024 г  № 16</w:t>
            </w:r>
          </w:p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306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26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6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ФИНАНСИРОВАНИЯ ДЕФИЦИТА БЮДЖЕТА</w:t>
            </w:r>
          </w:p>
        </w:tc>
      </w:tr>
      <w:tr>
        <w:trPr>
          <w:trHeight w:val="306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before="0" w:after="0"/>
              <w:ind w:left="-9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 ОБРАЗОВАНИЯ "ЗАИГРАЕВСКИЙ РАЙОН" НА 2026-2027 ГОД.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уб.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976"/>
        <w:gridCol w:w="2127"/>
        <w:gridCol w:w="1984"/>
      </w:tblGrid>
      <w:tr>
        <w:trPr>
          <w:tblHeader w:val="true"/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5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90 00 00 00 00 0000 0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источников финансирования дефицита бюджета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01 00 00 00 00 0000 0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5 01 02 00 00 00 0000 0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0 0000 7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5 0000 7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 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0 0000 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5 0000 8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01 03 01 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0 0000 700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5 0000 710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0 0000 800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5 0000 810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95 01 06 05 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0 00 0000 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0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2 05 0000 5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0 00 0000 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2 05 0000 6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01 05 00 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5 01 05 00 00 00 0000 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 796 930 767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 789 818 893,89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0 00 0000 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1 796 930 767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1 789 818 893,89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0 0000 5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1 796 930 767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1 789 818 893,89</w:t>
            </w:r>
          </w:p>
        </w:tc>
      </w:tr>
      <w:tr>
        <w:trPr>
          <w:trHeight w:val="5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5 0000 5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1 796 930 767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1 789 818 893,89</w:t>
            </w:r>
          </w:p>
        </w:tc>
      </w:tr>
      <w:tr>
        <w:trPr>
          <w:trHeight w:val="51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5 01 05 00 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96 930 767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89 818 893,89</w:t>
            </w:r>
          </w:p>
        </w:tc>
      </w:tr>
      <w:tr>
        <w:trPr>
          <w:trHeight w:val="1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0 00 0000 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796 930 767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789 818 893,89</w:t>
            </w:r>
          </w:p>
        </w:tc>
      </w:tr>
      <w:tr>
        <w:trPr>
          <w:trHeight w:val="29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0 0000 6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796 930 767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789 818 893,89</w:t>
            </w:r>
          </w:p>
        </w:tc>
      </w:tr>
      <w:tr>
        <w:trPr>
          <w:trHeight w:val="5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5 0000 6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796 930 767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789 818 893,8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13:00Z</dcterms:created>
  <dc:creator>Дмитриева Татьяна Васильевна</dc:creator>
  <dc:description/>
  <cp:keywords/>
  <dc:language>en-US</dc:language>
  <cp:lastModifiedBy>Людмила В. Семеняга</cp:lastModifiedBy>
  <cp:lastPrinted>2019-05-13T13:44:00Z</cp:lastPrinted>
  <dcterms:modified xsi:type="dcterms:W3CDTF">2024-12-25T05:39:00Z</dcterms:modified>
  <cp:revision>38</cp:revision>
  <dc:subject/>
  <dc:title/>
</cp:coreProperties>
</file>